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статьи 4 и 5 Закона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орядке организации и ведения регистра муниципальных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 правовых актов Ульяновской области»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5 июня 2009 г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19 декабря 2008 года № 220-ЗО   «О порядке организации и ведения регистра муниципальных нормативных правовых актов Ульяновской области» («Ульяновская правда» от 20.12.2008 № 104) следующие изменения: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4: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в части 6 слова «в 3-недельный срок» заменить словами «в течение одного месяца»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б) пункт 1 части 7 изложить в следующей редакции: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направление в уполномоченный орган: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копий текстов актов не позднее одного месяца со дня их подписания уполномоченным должностным лицом местного самоуправления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 сведений об официальном опубликовании (обнародовании) актов (наименование, дата выхода в свет и порядковый номер выпуска периодического печатного издания, в котором осуществлялось официальное опубликование акта, либо сведения о способе, месте и времени официального обнародования акта)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ведений о вступлении актов в силу в случае, если в тексте самих актов порядок вступления их в силу не определён;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) копий иных относящихся к актам документов, подлежащих включению в регистр в соответствии с частью 1 настоящей статьи, за исключением заключений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несоответствии актов законодательству Российской Федерации и Ульяновской области, выявленном в ходе правового анализа;»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ь 3 статьи 5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3. Установить, что: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включению в регистр подлежат действующие акты, принятые (изданные) после 1 января 2009 года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включению в регистр в течение 2009-2011 годов подлежат действующие акты, принятые (изданные) до 1 января 2009 года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ключению в регистр не подлежат акты, принятые (изданные) до 1 января 2009 года и признанные утратившими силу после 1 января 2009 года, при условии, что после 1 января 2009 года в них не вносились изменения».</w:t>
      </w:r>
    </w:p>
    <w:tbl>
      <w:tblPr>
        <w:tblW w:w="15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  <w:gridCol w:w="5048"/>
      </w:tblGrid>
      <w:tr>
        <w:trPr/>
        <w:tc>
          <w:tcPr>
            <w:tcW w:w="100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ернатор Ульяновской области                                                     С.И.Морозов</w:t>
            </w:r>
          </w:p>
        </w:tc>
        <w:tc>
          <w:tcPr>
            <w:tcW w:w="50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Ульяновск</w:t>
      </w:r>
    </w:p>
    <w:p>
      <w:pPr>
        <w:pStyle w:val="Normal"/>
        <w:jc w:val="center"/>
        <w:rPr/>
      </w:pPr>
      <w:r>
        <w:rPr>
          <w:sz w:val="27"/>
          <w:szCs w:val="27"/>
        </w:rPr>
        <w:t>30 июня 2009 года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07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25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305а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1:52:00Z</dcterms:created>
  <dc:creator>serv1</dc:creator>
  <dc:description/>
  <cp:keywords/>
  <dc:language>en-US</dc:language>
  <cp:lastModifiedBy>user</cp:lastModifiedBy>
  <cp:lastPrinted>2009-06-11T15:44:00Z</cp:lastPrinted>
  <dcterms:modified xsi:type="dcterms:W3CDTF">2009-07-08T11:52:00Z</dcterms:modified>
  <cp:revision>2</cp:revision>
  <dc:subject/>
  <dc:title> О наделении органов местного самоуправления  муниципальных районов Ульяновской области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</dc:title>
</cp:coreProperties>
</file>